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</w:rPr>
      </w:pPr>
      <w:r>
        <w:rPr>
          <w:rFonts w:cs="mediumtxt;Times New Roman" w:ascii="mediumtxt;Times New Roman" w:hAnsi="mediumtxt;Times New Roman"/>
          <w:b/>
          <w:bCs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</w:rPr>
      </w:pPr>
      <w:r>
        <w:rPr>
          <w:rFonts w:cs="mediumtxt;Times New Roman" w:ascii="mediumtxt;Times New Roman" w:hAnsi="mediumtxt;Times New Roman"/>
          <w:b/>
          <w:bCs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6"/>
          <w:szCs w:val="36"/>
        </w:rPr>
      </w:pPr>
      <w:r>
        <w:rPr>
          <w:rFonts w:ascii="mediumtxt;Times New Roman" w:hAnsi="mediumtxt;Times New Roman" w:cs="Monotype Koufi"/>
          <w:b/>
          <w:b/>
          <w:bCs/>
          <w:color w:val="333399"/>
          <w:sz w:val="36"/>
          <w:sz w:val="36"/>
          <w:szCs w:val="36"/>
          <w:rtl w:val="true"/>
        </w:rPr>
        <w:t>المدرس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333399"/>
          <w:sz w:val="36"/>
          <w:sz w:val="36"/>
          <w:szCs w:val="36"/>
          <w:rtl w:val="true"/>
        </w:rPr>
        <w:t>التجريدي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color w:val="333399"/>
          <w:sz w:val="36"/>
          <w:szCs w:val="36"/>
          <w:rtl w:val="true"/>
        </w:rPr>
        <w:br/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6"/>
          <w:szCs w:val="36"/>
        </w:rPr>
      </w:pPr>
      <w:r>
        <w:rPr>
          <w:rFonts w:cs="mediumtxt;Times New Roman" w:ascii="mediumtxt;Times New Roman" w:hAnsi="mediumtxt;Times New Roman"/>
          <w:b/>
          <w:bCs/>
          <w:color w:val="333399"/>
          <w:sz w:val="36"/>
          <w:szCs w:val="36"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008080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هتمت المدرسة التجريدية الفنية بالأصل الطبيعي، ورؤيت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من زاوية هندسية، حيث تتحول المناظر إلى مجرد مثلثات ومربعات ودوائر، وتظهر اللوح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تجريدية أشبه ما تكون بقصاصات الورق المتراكمة أو بقطاعات من الصخور أو أشكال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سحب، أي مجرد قطع إيقاعية مترابطة ليست لها دلائل بصرية مباشرة، وإن كانت تحمل ف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طياتها شيئاً من خلاصة التجربة التشكيلية التي مر بها الفنان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. </w:t>
        <w:br/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993366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وعموماً فإن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المذهب التجريدي في الرسم، يسعى إلى البحث عن جوهر الأشياء والتعبير عنها في أشكال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موجزة تحمل في داخلها الخبرات الفنية، التي أثارت وجدان الفنان التجريدي</w:t>
      </w:r>
      <w:r>
        <w:rPr>
          <w:rFonts w:cs="mediumtxt;Times New Roman" w:ascii="mediumtxt;Times New Roman" w:hAnsi="mediumtxt;Times New Roman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وكلمة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993366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تجريد</w:t>
      </w:r>
      <w:r>
        <w:rPr>
          <w:rFonts w:cs="mediumtxt;Times New Roman" w:ascii="mediumtxt;Times New Roman" w:hAnsi="mediumtxt;Times New Roman"/>
          <w:b/>
          <w:bCs/>
          <w:color w:val="993366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تعني التخلص من كل آثار الواقع والارتباط به، فالجسم الكروي تجريد لعدد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كبير من الأشكال التي تحمل هذا الطابع</w:t>
      </w:r>
      <w:r>
        <w:rPr>
          <w:rFonts w:cs="mediumtxt;Times New Roman" w:ascii="mediumtxt;Times New Roman" w:hAnsi="mediumtxt;Times New Roma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كالتفاحة والشمس وكرة اللعب وما إلى ذلك،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32"/>
          <w:sz w:val="32"/>
          <w:szCs w:val="32"/>
          <w:rtl w:val="true"/>
        </w:rPr>
        <w:t>فالشكل الواحد قد يوحي بمعان متعددة، فيبدو للمشاهد أكثر ثراء</w:t>
      </w:r>
      <w:r>
        <w:rPr>
          <w:rFonts w:cs="mediumtxt;Times New Roman" w:ascii="mediumtxt;Times New Roman" w:hAnsi="mediumtxt;Times New Roman"/>
          <w:b/>
          <w:bCs/>
          <w:color w:val="993366"/>
          <w:sz w:val="32"/>
          <w:szCs w:val="32"/>
          <w:rtl w:val="true"/>
        </w:rPr>
        <w:t xml:space="preserve">. </w:t>
        <w:br/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لا تهت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مدرسة التجريدية بالأشكال الساكنة فقط، ولكن أيضاً بالأشكال المتحركة خاصة م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تحدثه بتأثير الضوء، كما في ظلال أوراق الأشجار التي يبعثه ضوء الشمس الموجه عليها،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حيث تظهر الظلال كمساحات متكررة تحصر فراغات ضوئية فاتحة، ولا تبدو الأوراق بشكله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طبيعي عندما تكون ظلالاً، بل يشكل تجريدي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وقد نجح الفنان كاندسكي –وهو أحد فنان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التجريدية العالميين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في بث الروح في مربعاته ومستطيلاته ودوائره وخطوطه المستقيم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أو المنحنية، بإعطائها لوناً معيناً وترتيبها وفق نظام معين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ويبدو هذا واضحاً ف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لوحته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تكوين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التي رسمها عام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</w:rPr>
        <w:t>1914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م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>.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5:00Z</dcterms:created>
  <dc:creator>ebdaa</dc:creator>
  <dc:description/>
  <dc:language>en-US</dc:language>
  <cp:lastModifiedBy> </cp:lastModifiedBy>
  <dcterms:modified xsi:type="dcterms:W3CDTF">2005-03-07T14:25:00Z</dcterms:modified>
  <cp:revision>2</cp:revision>
  <dc:subject/>
  <dc:title>                                      </dc:title>
</cp:coreProperties>
</file>